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Тема:</w:t>
      </w:r>
      <w:r>
        <w:rPr>
          <w:rFonts w:cs="Arial" w:ascii="Arial" w:hAnsi="Arial"/>
          <w:color w:val="000000"/>
          <w:sz w:val="28"/>
          <w:szCs w:val="28"/>
        </w:rPr>
        <w:t xml:space="preserve"> Создание оптимальных условий для жизни зверей в уголках природы ДОУ (клетках и вольеры ,оформление «под естественные условия» и «игровое», предметы для ухода, размножение, болезн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8"/>
          <w:szCs w:val="28"/>
        </w:rPr>
        <w:t>1. Расширить знания об условиях жизни животных в уголке природы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8"/>
          <w:szCs w:val="28"/>
        </w:rPr>
        <w:t>2. Воспитывать бережное отношение к мелким млекопитающим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3. Развивать умения работать с источниками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 Научить использовать разнообразные источники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Научить кратко, излагать информацию об условиях жизни млекопитающ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7:00Z</dcterms:created>
  <dc:creator>студент</dc:creator>
  <dc:description/>
  <cp:keywords/>
  <dc:language>en-US</dc:language>
  <cp:lastModifiedBy>студент</cp:lastModifiedBy>
  <dcterms:modified xsi:type="dcterms:W3CDTF">2010-06-07T08:30:00Z</dcterms:modified>
  <cp:revision>1</cp:revision>
  <dc:subject/>
  <dc:title>Тема: Создание оптимальных условий для жизни зверей в уголках природы ДОУ (клетках и вольеры ,оформление «под естественные условия» и «игровое», предметы для ухода, размножение, болезни)</dc:title>
</cp:coreProperties>
</file>